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 Указаниям о порядке применения бюджетной классификации Российской Федерации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ИФИКАЦИЯ ОПЕРАЦ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КТОРА ГОСУДАРСТВЕННОГО У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8646"/>
      </w:tblGrid>
      <w:tr>
        <w:trPr>
          <w:tblHeader w:val="true"/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Код  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Наименование показателя                 </w:t>
            </w:r>
          </w:p>
        </w:tc>
      </w:tr>
      <w:tr>
        <w:trPr>
          <w:tblHeader w:val="true"/>
          <w:trHeight w:val="168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оходы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логовые доходы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собственности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оказания платных услуг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ммы принудительного изъятия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оступления от бюджетов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других бюджетов бюджетной системы Российской Федерации  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наднациональных организаций и правительств иностранных государств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международных финансовых организаций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траховые взносы на обязательное социальное страхование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операций с активами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ереоценки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резвычайные доходы от операций с активами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доходы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асходы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плата труда и начисления на выплаты по оплате труда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работная плата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выплаты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исления на выплаты по оплате труд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плата работ, услуг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слуги связи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ранспортные услуги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оммунальные услуги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ендная плата за пользование имущество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ы, услуги по содержанию имущества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боты, услуги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служивание государственного (муниципального) долга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луживание внутреннего долг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луживание внешнего долг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организация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</w:tr>
      <w:tr>
        <w:trPr>
          <w:trHeight w:val="48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бюджетам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наднациональным организациям и правительствам иностранных государ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международным организациям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циальное обеспечение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нсии, пособия и выплаты по пенсионному, социальному и медицинскому страхованию населения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обия по социальной помощи населению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енсии, пособия, выплачиваемые организациями сектора государственного управления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ходы по операциям с активами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мортизация основных средств и нематериальных активов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ходование материальных запасов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резвычайные расходы по операциям с активами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сходы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ступление нефинансовых активов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основных сред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нематериальных активов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непроизведенн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материальных запасов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ыбытие нефинансовых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основных сред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нематериальных активов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непроизведенн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материальных запасов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ступление финансовых активов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е на счета бюджетов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ценных бумаг, кроме акций и иных форм участия в капитале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акций и иных форм участия в капитале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задолженности по бюджетным кредитам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иных финансов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прочей дебиторской задолженности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ыбытие финансовых активов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бытие со счетов бюдже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ценных бумаг, кроме акций и иных форм участия в капитале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акций и иных форм участия в капитале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задолженности по бюджетным ссудам и кредитам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иных финансов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прочей дебиторской задолженности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величение обязательств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задолженности по внутреннему государственному (муниципальному) долгу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задолженности по внешнему государственному долгу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прочей кредиторской задолженности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меньшение обязательств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задолженности по внутреннему государственному (муниципальному) долгу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задолженности по внешнему государственному долгу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прочей кредиторской задолженност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00" w:footer="720" w:bottom="1418"/>
      <w:pgNumType w:start="6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366770</wp:posOffset>
              </wp:positionH>
              <wp:positionV relativeFrom="paragraph">
                <wp:posOffset>635</wp:posOffset>
              </wp:positionV>
              <wp:extent cx="744220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2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           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6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pt;height:13.95pt;mso-wrap-distance-left:0pt;mso-wrap-distance-right:0pt;mso-wrap-distance-top:0pt;mso-wrap-distance-bottom:0pt;margin-top:0.0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           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6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onsultantPlus</dc:creator>
  <dc:description/>
  <cp:keywords/>
  <dc:language>en-US</dc:language>
  <cp:lastModifiedBy>Дикова Н.Ю.</cp:lastModifiedBy>
  <cp:lastPrinted>2010-02-03T16:34:00Z</cp:lastPrinted>
  <dcterms:modified xsi:type="dcterms:W3CDTF">2011-02-04T17:28:00Z</dcterms:modified>
  <cp:revision>18</cp:revision>
  <dc:subject/>
  <dc:title>Приложение N 5</dc:title>
</cp:coreProperties>
</file>